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860" cy="39954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so Idzerda Junior bij de laatste zender van zijn v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4446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ier de opstelling in het Postmuseum inclusief schakelk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8065" cy="42360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aatssecretaris van de Poel bespreekt de koolmicrofoon van de in werking zijnde Idzerda z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45027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 genodigd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1650" cy="3300095"/>
            <wp:effectExtent l="0" t="0" r="0" b="0"/>
            <wp:wrapTight wrapText="bothSides">
              <wp:wrapPolygon edited="0">
                <wp:start x="-46" y="0"/>
                <wp:lineTo x="-46" y="21523"/>
                <wp:lineTo x="21600" y="21523"/>
                <wp:lineTo x="21600" y="0"/>
                <wp:lineTo x="-4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5885" cy="5386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nthulling van de gedenkplaat door ir. Hanso Idzerda J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800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00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 de onthulling van de gedenksteen aan de Beukstraat 8 in Den Haag, speelde de Postharmonie</w:t>
      </w:r>
    </w:p>
    <w:p>
      <w:pPr>
        <w:pStyle w:val="Normal"/>
        <w:rPr/>
      </w:pPr>
      <w:r>
        <w:rPr/>
        <w:t>het Friese volksl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3920" cy="3380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 gedenksteen aan de Beukstraat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iedum</w:t>
      </w:r>
    </w:p>
    <w:p>
      <w:pPr>
        <w:pStyle w:val="Normal"/>
        <w:rPr/>
      </w:pPr>
      <w:r>
        <w:rPr/>
        <w:drawing>
          <wp:inline distT="0" distB="0" distL="0" distR="0">
            <wp:extent cx="3328670" cy="4486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ranslegging bij het monument in Weidom  door de heer van Bakel namens het “Comté 50 jaar Radio”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8700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ok Hanso Idzerda Jr was in Weidum aanwezig met verschillende familiel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2615" cy="8493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t 4 meter hoge monument is gemaakt door de kunstenaar  H Abma en door de inwoners van Weidum van een herdenkingsplakette voorz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1015" cy="2736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oto’s gemaakt bij 50 jaar radio in het Postmuseum, de Beukstraat en Weidum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26:00Z</dcterms:created>
  <dc:creator>PeterPC2</dc:creator>
  <dc:description/>
  <dc:language>en-US</dc:language>
  <cp:lastModifiedBy>Peter den Boer</cp:lastModifiedBy>
  <cp:lastPrinted>2017-10-20T21:13:00Z</cp:lastPrinted>
  <dcterms:modified xsi:type="dcterms:W3CDTF">2017-10-20T19:26:00Z</dcterms:modified>
  <cp:revision>2</cp:revision>
  <dc:subject/>
  <dc:title/>
</cp:coreProperties>
</file>